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3066143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8720828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